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6975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0985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243205</wp:posOffset>
                </wp:positionV>
                <wp:extent cx="1670050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0.35pt;mso-wrap-distance-left:9.05pt;mso-wrap-distance-right:9.05pt;mso-wrap-distance-top:0pt;mso-wrap-distance-bottom:0pt;margin-top:-19.15pt;mso-position-vertical-relative:text;margin-left:3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 декабря 2022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 № </w:t>
      </w:r>
      <w:r>
        <w:rPr>
          <w:sz w:val="28"/>
          <w:szCs w:val="28"/>
          <w:lang w:val="ru-RU"/>
        </w:rPr>
        <w:t>80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шение Думы ЗАТО Озерный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92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18 405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76 439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3. дефицит бюджета ЗАТО Озерный в сумме 58 033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67 836,1 тыс. рублей и на 2024 год в сумме 341 66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67 836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72,5 тыс. рублей,</w:t>
      </w:r>
      <w:r>
        <w:rPr>
          <w:sz w:val="28"/>
          <w:szCs w:val="28"/>
        </w:rPr>
        <w:t xml:space="preserve"> и на 2024 год в сумме 341 669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329 012,7 тыс.руб., в 2023 году в сумме 280 150,6 тыс.руб., в 2024 году в сумме 255 650,6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2 год и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2 год и плановый период 2023 и 2024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2.2022 № 8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8 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 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 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 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 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66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2.2022 № 8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7"/>
        <w:gridCol w:w="1418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1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96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2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2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 0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 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65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0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7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2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3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ется за счет средств местных бюджетов Тверской области на 2022 го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0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896,5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2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8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14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3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0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368,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2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1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2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2 ЗАТО Озерный Твер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 4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669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2.2022 № 8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1 № 9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556"/>
        <w:gridCol w:w="1276"/>
        <w:gridCol w:w="1275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3 6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4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2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8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632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4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92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3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8 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1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7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 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11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5 1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4 35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8 29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4 0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7 51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2 1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5 9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9 23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42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8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3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6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8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 3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6 04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0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0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6 4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2 6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794,7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12-12T10:30:00Z</cp:lastPrinted>
  <dcterms:modified xsi:type="dcterms:W3CDTF">2022-12-12T07:30:00Z</dcterms:modified>
  <cp:revision>94</cp:revision>
  <dc:subject/>
  <dc:title> </dc:title>
</cp:coreProperties>
</file>